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итая у Данте про это…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2"/>
        <w:ind w:left="3910" w:firstLine="709"/>
        <w:rPr>
          <w:szCs w:val="24"/>
        </w:rPr>
      </w:pPr>
      <w:r>
        <w:rPr/>
        <w:t>…</w:t>
      </w:r>
      <w:r>
        <w:rPr/>
        <w:t>из того триединства, из которого состоит человек, - тело, душа и дух - они предпочли тело, плотские наслаждения поставили выше духовных, сделали их господствующими. Образно говоря, у них чресла выше головы... Плоть торжествует, духовный свет меркнет. Это преступление против Создателя, потому так сурова ка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антов «Ад» потрясает: какие изощренные мучения, терзания, страдания уготованы    грешникам! Самое  ужасное   -   эти страдания, эти муки бесконечны   во   времени, они вечны. Суров Данте Алигьери, суров... не излишне ли? Все-таки это не Святое Писание, не Божие Откровение, а плод исключительно богатой фантазии авт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то же подвигло его предпринять вершинный этот труд? Что вдохновило? Утверждают, что желание встретиться там, в загробном мире, с рано умершей возлюбленной своей Беатриче. Любовь его подвигла, она вдохновила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А мне кажется, побудительным мотивом было то, что, говоря нашим нынешним языком, его «допекли», «достали» в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II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е современники, до крайности погрязшие в пороках. Слишком вопиющи были они, те пороки, и слишком, так сказать, популярны, обнажены, цинич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ыть добродетельным трудно – это восхождение к вершине; а стать порочным так легко, не надо никаких усилий - просто один шаг, и ты падаешь, срываешься, словно в пропасть. И вот Дантов «Ад» как протест против царящего разврата и как желание, чтоб люди опамятовались, оглянулись на самих себя: что же мы творим?! - как желание спасти их, избавить от грядущих мучений - отсюда гнев и обличение, и предостережение Данте Алигьери. Ясно звучит его остерегающий голос: «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Memento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mor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! Помни о смерти!» Ибо за все в этой жизни надо платить: и за добро тебе воздается, и за зло, за предательство и злобу, за клевету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и зависть... и за распут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сня пятая... еще только второй круг ада из девяти, уготованных грешникам... здесь души сладострастников и сладострастниц, неверных супругов, растлителей невинных, блудниц и блудников, жриц и жрецов необузданной плотской любви... Им уготована такая кара, что они кружатся в адском вихре, который причиняет нестерпимые стр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«То адский ветер, отдыха не зн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Мчит сонмы душ среди окрестной</w:t>
      </w:r>
    </w:p>
    <w:p>
      <w:pPr>
        <w:pStyle w:val="Normal"/>
        <w:shd w:fill="FFFFFF" w:val="clear"/>
        <w:autoSpaceDE w:val="false"/>
        <w:ind w:left="4247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мгл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И мучит их, крутя и истяза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т адов круг - для тех, «кого земная плоть звала, кто предал разум власти вожделени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отивное Богу явление: Он создал людей по образу и подобию Своему, наделил их разумом, вдохнул в них Дух Святой, как частицу Себя Самого, а они поставили разум на службу своей плоти, своей материальной, физической оболочке, низведясь до уровня скотов и диких зверей, теряя человеческий обл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о есть из того триединства, из которого состоит человек, - тело, душа и дух - они предпочли тело, плотские наслаждения поставили выше духовных, сделали их господствующими. Образно говоря, у них чресла выше головы... Плоть торжествует, духовный свет меркнет. Это преступление против Создателя, потому так сурова ка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вот эти люди в Дантовом аду - те, кто был погублен жаждой наслаждений. Один из страдальцев второго адова круга рассказывает историю своего грехопадения, томимый страшным гнетом. Он вечно томится под страшным гнето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 xml:space="preserve">«Другой рыдал, и мука их сердец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 xml:space="preserve">Мое лицо покрыла смертным потом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И я упал, как падает мертвец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анте лишился чувств при виде адского вихря, кружащего души обреченных на вечную муку! Такова непереносимая для земного человека мера страда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ыбравшись из этой главы, я оглядываюсь вокруг, и глубокое раздумье овладевает мною: как ужаснулся бы Данте Алигьери при виде того, что совершается у нас в Отечестве, увидев то падение нравов, в котором мы имеем несчастье жить, и которое ныне угнетает нас как ярм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просы общественного мнения свидетельствуют: рядовых, простых людей (я уточню: нормальных людей) заботит следующее: на первом месте - безработица, безденежье и цены; на втором - разгул преступности; а на третьем - не уровень здравоохранения, не беспризорность, не война в Чечне, а падение нравов в нашем общ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Мне кажется, великий моралист и мыслитель Данте Алигъери непременно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</w:rPr>
        <w:t>ужаснулся бы, окажись среди нас, и, наверно, сел бы писать свой «Ад» заново. Он разместил бы по девяти кругам его нынешних отъявленных грешников, ибо губят они не только самих себя - их деяния отравляют общественную атмосфе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Куда влекомо ими общество наше? Что творится в нем сегодня? Увы, уже размыты границы между понятиями добра и зла, между «хорошо» и «плох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от не далее, как нынче, слышу по радио: некий специалист (у него этакий слюнявый голос) вещает о том, что секс - это не что иное как обращение к Богу.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Мол, именно к сексу должно стремиться, как к высшей цел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с уже приучили и читать, и слушать такое. Книжный рынок завален подобными сочинениями, и эфир заби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олее же всего грязи проистекает из «проклятого ящика» - из телевизора. Нам уже показали на его экране все: и устройство тех или иных органов человеческого тела, и разнообразные постельные сцены, и поцелуи со смачным обслюниванием друг друга, и объяснили бесчетное количество раз про прокладки, про поз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Простодушное высказывание, прозвучавшее однажды по телевидению из уст ни в чем не повинной женщины: «В нашей стране секса нет», - многажды осмеяно и стало притчей во языцех! А ведь она имела в виду публичность того, что не должно стать публичным. Да, его не было, публичного секса, но рождаемость была на должном уровне, и рождались, кстати сказать, нормальные, здоровые дети. Во всяком случае, процент здоровых в общем числе детей был гораздо выше, нежели ныне. Почему же теперь, в сексуально просвещенном, так сказать, «продвинутом» обществе рождается так много умственно отсталых и больных детей? Разве причины в экологии да экономике? Нет, суть в нравственном,, развращении обществ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 стало ничего запретного, не стало святых тайн! Любовь осмеивается и трактуется лишь как половое влечение и совокупление; супружество подается как нечто отживающее, как уже пройденный человечеством этап, о нем с акцентом на половое партнерство, и только. А между тем…</w:t>
      </w:r>
    </w:p>
    <w:p>
      <w:pPr>
        <w:pStyle w:val="Heading2"/>
        <w:ind w:firstLine="709"/>
        <w:rPr/>
      </w:pPr>
      <w:r>
        <w:rPr/>
        <w:t>Две половинки боб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  <w:t>Друг с другом плотно-плотн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  <w:t>Заключенные в одну оболочку, -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  <w:t>Суть зерно вечной жизни.</w:t>
      </w:r>
    </w:p>
    <w:p>
      <w:pPr>
        <w:pStyle w:val="TextBodyIndent"/>
        <w:rPr/>
      </w:pPr>
      <w:r>
        <w:rPr/>
        <w:t>В этом божественный смысл духовного единения мужчины и женщины, а не временный союз их во имя удовлетворения физиологической потреб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  <w:t>Пропагандисты плотских наслаждений наглеют с каждым днем, сбивают с толку прежде всего самых чистых и самых доверчивых, лишают их нравственных ориентиров. Увы, они немало в этом преусп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т юное создание 18 лет от роду, наслушавшись и начитавшись, прониклось озарением, как бы не опоздать на праздник сексуальной жизни. Эта девушка появилась в телепередаче под названием «Моя семья» и на всю страну, перед миллионами телезрителей заявила, что она тяготится своей девственностью, что, если в новогоднюю ночь ее не лишат невинности, если под бой курантов Спасской башни ее не сделают из девушки женщиной, она покончит с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вот пенсионерка шестидесяти лет от роду в той же телепередаче «Моя семья» на всю страну заявляет, что еще не встретила настоящего мужчину, который бы сексуально ее удовлетвор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 всем каналам радио, с эстрадных и театральных сцен - все то же, все «про это». Любая телепередача, даже самая далекая от сексуального подтекста, неизбежно склоняется к этому подтексту, а то и трактует напрям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ыне уж и содомский грех - не грех. Содомиты выступают из тьмы на авансцену, их нетрадиционность становится публичной, назойливой, она требует к себе внимания и ува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ж и скотоложество следом за содомским грехом требует законных пра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схождение к нравственным высотам остановить очень просто, и напротив, падение остановить очень труд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Берите суверенитету столько, сколько можете!» - провозгласил бывший президент. Сексуально одержимые граждане, далекие от политики, восприняли этот призыв по своим понятиям: теперь, мол, все разрешено, ничто не запреще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 сегодня мы смотрим по телевизору... А завтра сексуальные нужды будут удовлетворяться средь бела дня посреди города, на травке возле тротуара, на людном пляже, в городском автобусе, заполненном пассажир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то делать нормальным людям, если господствующее положение в обществе постепенно занимают апологеты свободной любви во всех ее проявлениях, поклонники сексуального общения с космосом?  Все эти граждане исключительно активны, азартны, нахраписты – таковы они по природе своей от рождения; они не ведают стыда, потому и одерживают верх в общественных борени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 что же делать? Пугать людей Дантовым адом? Писать на плакатах «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Memento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mor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!… Помни о смерти!» то есть о том, что за все придется заплатить дорогую цену в этой жизни, в той ли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ежде всего надо сопротивляться, а именно: называть вещи своими именами и четко отдавать себе отчет в том, что молитва – это духовная потребность человека,  а секс – это потребность скота; что любовь – это то, что отличает человека от живот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бщество должно ясно понимать, кто есть кто. Задача как раз в том и состоит, чтобы это порочное меньшинство не брало верх над здоровым большинством.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В том, чтобы публичный секс не терзал нравственные чувства нормальных людей, причиняя те же страдания, что у грешников в Дантовом аду. И в том, чтобы люди с нездоровой сексуальностью не диктовали свою волю остальным, не отравляли нравственную атмосферу в общ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блик человеческий нельзя нам терять! Если мы отступим с этой позиции, адский огонь пожрет всех нас, как он пожрал библейские города Содом и Гомор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Юрий Васильевич КРАСАВИ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писатель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г. Конаково, Тверская обл.</w:t>
      </w:r>
    </w:p>
    <w:sectPr>
      <w:type w:val="nextPage"/>
      <w:pgSz w:w="11906" w:h="16815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Cs w:val="false"/>
      <w:i/>
      <w:iCs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pacing w:val="0"/>
      <w:sz w:val="28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00:00Z</dcterms:created>
  <dc:creator>721</dc:creator>
  <dc:description/>
  <dc:language>en-US</dc:language>
  <cp:lastModifiedBy>721</cp:lastModifiedBy>
  <dcterms:modified xsi:type="dcterms:W3CDTF">2002-10-07T14:44:00Z</dcterms:modified>
  <cp:revision>1</cp:revision>
  <dc:subject/>
  <dc:title>Читая у Данте про это…</dc:title>
</cp:coreProperties>
</file>