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kern w:val="0"/>
        </w:rPr>
      </w:pPr>
      <w:r>
        <w:rPr/>
        <w:t>Эта радость всегда со мно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Cs w:val="false"/>
          <w:color w:val="000000"/>
          <w:spacing w:val="0"/>
          <w:kern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4"/>
        </w:rPr>
      </w:r>
    </w:p>
    <w:p>
      <w:pPr>
        <w:pStyle w:val="TextBodyIndent"/>
        <w:rPr>
          <w:szCs w:val="24"/>
        </w:rPr>
      </w:pPr>
      <w:r>
        <w:rPr/>
        <w:t>Язык нашей Церкви - прекраснейший из возмож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исповедимы пути Господни, заставляющие человека по-иному взглянуть да прожитую жизнь. Мне 50 лет, работаю в детской библиотеке методистом, имею высшее филологическое образование. Во время учебы в пединституте старославянский хоть и сдавала на «отлично», но относила к категории нелюбимых и абсолютно ненужных предметов. И вот неделю назад купила, наконец, учебник старославянского языка. С нежностью беру его в руки, листаю страницы, вглядываюсь в давно забытые стро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зумеется, это результат прихода в Церковь. Мне кажется, введение преподавания старославянского языка в школе является условием воцерковления. Здесь я вижу два пути: создание православных общеобразовательных школ, куда верующие или ищущие приобщения к православию родители могли бы отдавать своих детей ( увы, для нашего поколения это упущенная возможность). И введение факультативного курса старославянского языка и основ Православия в светских школах для верующих детей и всех желающих. Причем, учитывая современное экономическое состояние общества, второй путь реальней и может быть осуществлен в ближайшие сро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не кажется, уроки славянского должны быть самые радостные, красивые, вдохновенные среди всех школьных предметов, с обязательным обучением пению, декламации, каллиграфии, этикету. И страшно представить, что язык Церкви может стать темой насмешек, глумления, издевательского каламбурства (что и произошло уже с многострадальным русским языком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работе архиепископа Иоанна (Шаховского) «Революция Толстого» приводится отрывок из дневника Софьи Андреевны Толстой от 9 декабря 1901 года: «Была у обедни. Прекрасно пели девушки. Настроение хорошее, спокойное, привычное. Мне не мешают, как другим, бессмыслицы вроде «дориносима чинми», «одесную Отца» и пр.» В комментарии Владыки Иоанна читае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Характерно, что русское образованное общество, учившееся говорить на нескольких языках и учившее многие тысячи ранее непонятных иностранных слов, не могло (не желало, как отчасти и до сих пор недостаточно желает) выучить буквально несколько десятков славянских слов, чтобы открыть себе полный доступ к пониманию великой ценности столь, казалось бы, почитаемого церковного богослужения... Графиня Софья Андреевна, образованная, пожилая, подчеркивающая здесь свою православность женщина, воспитавшая 9 человек детей, не знает, что «одесную» есть «по правую сторону» (т.е. символическое выражение абсолютной близости Сына Божия к Отцу)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то лет тому, а положение то 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зык нашей Церкви - прекраснейший из возможных. С надеждой жду каждого воскресенья, чтобы снова услышать божественные распевы Литургии. Как и многие, я пришла в храм, не понимая ничего. Теперь же могу сказать: «Мне ясно каждое слово». И радость эта навсегда со мно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Heading2"/>
        <w:ind w:firstLine="709"/>
        <w:rPr/>
      </w:pPr>
      <w:r>
        <w:rPr/>
        <w:t xml:space="preserve">Вера Николаевна ТУМАРЬ 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г. Нижний Новгор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6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4:34:00Z</dcterms:created>
  <dc:creator>721</dc:creator>
  <dc:description/>
  <dc:language>en-US</dc:language>
  <cp:lastModifiedBy>721</cp:lastModifiedBy>
  <dcterms:modified xsi:type="dcterms:W3CDTF">2002-10-05T14:38:00Z</dcterms:modified>
  <cp:revision>1</cp:revision>
  <dc:subject/>
  <dc:title>Эта радость всегда со мной</dc:title>
</cp:coreProperties>
</file>