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т нательного до поминального кр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  <w:t>Крест является главным символом Православия. Вот почему храмы и колокольни  венчаются крестами. В период государственного</w:t>
      </w:r>
      <w:r>
        <w:rPr>
          <w:rFonts w:cs="Times New Roman"/>
          <w:bCs w:val="false"/>
          <w:i/>
          <w:iCs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  <w:t>атеизма крушили храмы, но прежде сбрасывали кресты. Жизнь православного человека укладывается в отрезок времени от принятия Таинства Крещения до смер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рест является главным символом Православия. Вот почему храмы и колокольни  венчаются крестами. В период государственного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атеизма крушили храмы, но прежде сбрасывали кресты. Жизнь православного человека укладывается в отрезок времени от принятия Таинства Крещения до смер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и Крещении человеку надевают НАТЕЛЬНЫЙ крестик (неси свой крест), после ухода в мир иной на могильный холмик водружают ПОМИНАЛЬНЫЙ Крес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Есть ПОКЛОННЫЙ крест, но самый большой крест - храмовый НАДКУПОЛЬНЫ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спомним слова свт. Иоанна Златоуста о Честном и Животворящем кресте</w:t>
      </w:r>
      <w:r>
        <w:rPr>
          <w:rStyle w:val="FootnoteCharacters"/>
          <w:rStyle w:val="FootnoteAnchor"/>
          <w:rFonts w:cs="Times New Roman"/>
          <w:bCs/>
          <w:color w:val="000000"/>
          <w:spacing w:val="0"/>
          <w:sz w:val="28"/>
          <w:szCs w:val="21"/>
        </w:rPr>
        <w:footnoteReference w:customMarkFollows="1" w:id="2"/>
        <w:t>1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Христос потерпел не ради Себя Самого и не ради Своего Отца, но чтобы через Крест спасти человеческий род... Крест - надежда христиан, крест - восстание мертвых, крест - путеводитель слепых, крест - надежда потерявших надежду, крест - путь заблудившихся, крест - мститель за обижаемых, крест - посох хромых, крест - утешение бедных, крест- удило для богатых, крест -низложение горделивых, крест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покаяние распутных, крест - трофей против демонов, крест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победа над диаволом, крест -учитель детей, крест - изобилие для недостаточных, крест - кормчий плавающих, крест - гавань обуреваемых, крест - стена для тех, на кого нападают неприятели, крест - отец сирот, крест - защитник вдов, крест - судья неправедных, крест - столп праведных, крест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успокоение страдающих, крест - страж детей, крест - глава мужей, крест - конец старцев, крест - свет сидящим во тьме, крест - великолепие царей, крест - человеколюбие варваров, крест - свобода рабов, крест - мудрость необразованных, крест - закон беззаконных, крест - проповедь пророков, крест - возвещение апостолов, крест - похвала мучеников, крест - подвижничество монахов, крест - целомудрие дев, крест - радость иереев, крест - основание Церкви, крест - безопасность вселенной, крест - низложение языческих храмов и алтарей, крест - удаление тука жертвоприношений, крест – соблазн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иудеев, крест - погибель нечестивых, крест - сила бессильных, крест - врач болящих, крест - очищение прокаженных, крест - укрепление расслабленных, крест - хлеб алчущих, крест - источник жаждущих, крест - одежда нагих; всякий же раз как скажу о наготе, говорю не о телесной, а о наготе веры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акое многогранное значение креста обязывает нас с уважением и достоинством относиться к его изображению, не допуская его попрание. Сила креста - в оказании защиты и помощи страждущим. Повсюду среди бескрайних просторов Родины возникают сегодня простые кресты-обелиски, напоминая людям о доблести и че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первую очередь следовало бы установить поминальный крест на могиле Неизвестного солдата у Кремлевской стены, вместо языческого ритуального ог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КЛОННЫЙ крест имеет особое значение в наше непростое время, когда повсеместно возрождаются святыни. Он устанавливается на месте разрушенного храма либо часовни. В прошлом намоленное, но пустынное ныне место обозначается, оживляется, становится посещаемым и привлекает внимание верующих. У креста слышны молитвы и песноп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Это ли не начало церковной жизни, залог будущего созидани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той же многомиллионной Москве, помимо 540 действующих православных храмов, множество мест, где прежде стояли храмы, разрушенные в годы гонений. Их могут в любое время застроить. Земля дорогая и претендентов много. Пока не поздно, во имя исторической справедливости и будущего поколения, надо спешить обозначить святое место ПОКЛОННЫМ крестом с благими надеждами в последующем возродить храм, тем самым сохранить первозданный облик стол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Управлению охраны памятников, ГЛАВА-ПУ и районным архитекторам в первую очередь надо возглавить движение за сохранение памяти поруганных святы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ожно указать на пример миссионерской деятельности в этом направлении игумена Кирилла (Сахарова), настоятеля храма свт. Николая на Берсеневке, по духовному окормлению заброшенных сельских мест в Подмосковье и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зовем ныне пустующие земли в Москве, где прежде стояли храмы: Успения на Покровке, свт. Николая на Знаменке (напротив Боровицких ворот Кремля), святых праведных Богоотец Иоакима и Анны на Б. Якиманке и д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 малого начинается большое. Мы, современники, каждый из нас, несем ответственность за деяния предков, и наш святой долг осознать вину, подчас не осознанную дедами, совершившими грех надругательства, разрушения и осквернения святынь, но так и не успевшими раская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  <w:t>Владимир Никанорович</w:t>
      </w:r>
      <w:r>
        <w:rPr>
          <w:rFonts w:cs="Times New Roman"/>
          <w:b/>
          <w:bCs w:val="false"/>
          <w:color w:val="000000"/>
          <w:spacing w:val="0"/>
          <w:sz w:val="28"/>
          <w:szCs w:val="24"/>
        </w:rPr>
        <w:t> </w:t>
      </w:r>
      <w:r>
        <w:rPr>
          <w:rFonts w:cs="Times New Roman"/>
          <w:b/>
          <w:bCs w:val="false"/>
          <w:color w:val="000000"/>
          <w:spacing w:val="0"/>
          <w:sz w:val="28"/>
        </w:rPr>
        <w:t>КУЗНЕЦОВ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церковный старост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  <w:t>г. Москва</w:t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19"/>
        </w:rPr>
        <w:t>Полное собрание творений свт. Иоанна Златоуста в двадцати томах. Том третий, с. 890, 891. Издательство «ЗЛАТОУСТ», М, 199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4:25:00Z</dcterms:created>
  <dc:creator>721</dc:creator>
  <dc:description/>
  <dc:language>en-US</dc:language>
  <cp:lastModifiedBy>721</cp:lastModifiedBy>
  <dcterms:modified xsi:type="dcterms:W3CDTF">2002-10-05T14:34:00Z</dcterms:modified>
  <cp:revision>1</cp:revision>
  <dc:subject/>
  <dc:title>От нательного до поминального креста</dc:title>
</cp:coreProperties>
</file>